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Пестициды в законе.</w:t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  <w:tab/>
        <w:t>Современное сельское хозяйство практически не может обойтись без применения профессиональных средств защиты растений. Все хотят получить отменн</w:t>
      </w:r>
      <w:bookmarkStart w:id="0" w:name="_GoBack"/>
      <w:bookmarkEnd w:id="0"/>
      <w:r>
        <w:rPr/>
        <w:t xml:space="preserve">ый урожай, вырастить продукцию, имеющую красивый привлекательный вид.  </w:t>
      </w:r>
    </w:p>
    <w:p>
      <w:pPr>
        <w:pStyle w:val="Normal"/>
        <w:spacing w:before="0" w:after="0"/>
        <w:jc w:val="both"/>
        <w:rPr/>
      </w:pPr>
      <w:r>
        <w:rPr/>
        <w:t xml:space="preserve">О том, как грамотно применять средства защиты растений и не быть обманутыми недобросовестными дилерами, рассказывает заместитель директора ФГБУ «Россельхозцентр» Дмитрий Говоро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left="0" w:right="0" w:hanging="0"/>
        <w:jc w:val="center"/>
        <w:rPr/>
      </w:pPr>
      <w:r>
        <w:rPr>
          <w:rFonts w:cs="Times New Roman"/>
          <w:b/>
        </w:rPr>
        <w:t xml:space="preserve">   </w:t>
      </w:r>
      <w:r>
        <w:rPr>
          <w:b/>
        </w:rPr>
        <w:t>Не навредить людям и окружающей среде</w:t>
        <w:tab/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Times New Roman"/>
        </w:rPr>
        <w:t xml:space="preserve">   </w:t>
      </w:r>
      <w:r>
        <w:rPr/>
        <w:t>Сегодня на рынке пестицидов представлены сотни больших и малых производителей, а также их дилеров. Соответственно при их большой конкуренции за красивыми этикетками и названиями можно встретить и недоброкачественный и зачастую опасный для здоровья людей товар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Times New Roman"/>
        </w:rPr>
        <w:t xml:space="preserve">   </w:t>
      </w:r>
      <w:r>
        <w:rPr/>
        <w:t>Некоторые фирмы, торгующие пестицидами, могут в погоне за прибылью давать любые рекомендации по применению пестицидов. Ими движет лишь стремление продать товар. Встречаются также, так называемые фирмы-однодневки, которые торгуют незарегистрированными пестицидами, которые в лучшем случае окажутся неэффективными, а в худшем с высокой долей вероятности приведут к порой необратимым загрязнениям окружающей среды и отравлениям людей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Times New Roman"/>
        </w:rPr>
        <w:t xml:space="preserve">   </w:t>
      </w:r>
      <w:r>
        <w:rPr/>
        <w:t>Следует помнить, что при применении пестицидов основным документом, которым обязан руководствоваться каждый аграрий, начиная от агрохолдингов и заканчивая владельцами дачных участков, является  «Государственный каталог пестицидов и агрохимикатов», разрешенных к применению на территории Российской Федерации (обязательно актуальной редакции). В этом издании, регулярно обновляющемся и публикуемом на сайте Минсельхоза России, содержатся исчерпывающие сведения о регламентах обработок. Например, один и тот же пестицид может быть разрешен к применению против вредного объекта на определенной культуре и при этом не разрешен для использования против этого же вредного объекта на другой культуре. Также всегда следует обращать внимание на сроки ожидания (временной интервал между обработкой препаратом и уборкой урожая) и кратность (количество необходимых обработок).</w:t>
      </w:r>
    </w:p>
    <w:p>
      <w:pPr>
        <w:pStyle w:val="Normal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cs="Times New Roman"/>
          <w:b/>
        </w:rPr>
        <w:t xml:space="preserve">    </w:t>
      </w:r>
      <w:r>
        <w:rPr>
          <w:b/>
        </w:rPr>
        <w:t>Все по регламенту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Times New Roman"/>
        </w:rPr>
        <w:t xml:space="preserve">    </w:t>
      </w:r>
      <w:r>
        <w:rPr/>
        <w:t>Применение пестицидов и агрохимикатов в Российской Федерации регламентируется Федеральным законом от 19.07.1997 N 109-ФЗ «О безопасном обращении с пестицидами и агрохимикатами». Нарушения установленного регламента, в зависимости от тяжести, является административным правонарушением (в случае, если в результате нарушения не наступили тяжелые последствия) либо уголовным преступлением (в случае, если окружающей среде или здоровью человекапричинен вред). В связи с этим наказание может варьировать от административного штрафа в размере 1000 рублей до лишения свободы на срок до пяти лет. Более подробно об этом можно узнать из Статьи 8.3. «Нарушение правил обращения с пестицидами и агрохимикатами» Кодекса Российской Федерации об административных правонарушениях и Статьи 254. «Порча земли» Уголовного кодекса Российской Федерации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Times New Roman"/>
        </w:rPr>
        <w:t xml:space="preserve">     </w:t>
      </w:r>
      <w:r>
        <w:rPr/>
        <w:t>Для того, чтобы не нарушать законодательство, также важно соблюдать требования СанПиН 1.2.2584-10 «Гигиенические требования к безопасности процессов испытаний, хранения, перевозки, реализации, применения, обезвреживания и утилизации пестицидов и агрохимикатов», утвержденного Постановлением главного государственного санитарного врача Российской Федерации от 2 марта 2010 года. Неукоснительное следование данным требованиям позволит минимизировать вероятность причинения вреда окружающей среде или здоровью людей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Times New Roman"/>
        </w:rPr>
        <w:t xml:space="preserve">    </w:t>
      </w:r>
      <w:r>
        <w:rPr/>
        <w:t>Многие хозяйства, особенно небольшие, не могут позволить себе держать в штате на постоянной основе специалиста по защите растений. Специалисты филиалов, а также районных отделов ФГБУ «Россельхозцентр» готовы прийти на помощь и провести бесплатно консультации по эффективному и безопасному применению химических и биологических средств защиты растений.</w:t>
      </w:r>
    </w:p>
    <w:p>
      <w:pPr>
        <w:pStyle w:val="Normal"/>
        <w:spacing w:before="0" w:after="0"/>
        <w:ind w:left="0" w:right="0" w:hanging="0"/>
        <w:rPr/>
      </w:pPr>
      <w:r>
        <w:rPr>
          <w:rFonts w:cs="Times New Roman"/>
        </w:rPr>
        <w:t xml:space="preserve">    </w:t>
      </w:r>
      <w:r>
        <w:rPr/>
        <w:t xml:space="preserve">Обращайтесь:  филиал ФГБУ «Россельхозцентр» по Удмуртской Республике, г. Ижевск, ул. Лихвинцева, 52,  тел. (3412) 52-52-85, </w:t>
      </w:r>
      <w:r>
        <w:rPr>
          <w:lang w:val="en-US"/>
        </w:rPr>
        <w:t>e</w:t>
      </w:r>
      <w:r>
        <w:rPr/>
        <w:t xml:space="preserve"> -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:  </w:t>
      </w:r>
      <w:r>
        <w:rPr>
          <w:lang w:val="en-US"/>
        </w:rPr>
        <w:t>rsc</w:t>
      </w:r>
      <w:r>
        <w:rPr/>
        <w:t xml:space="preserve">18@ </w:t>
      </w:r>
      <w:r>
        <w:rPr>
          <w:lang w:val="en-US"/>
        </w:rPr>
        <w:t>mail</w:t>
      </w:r>
      <w:r>
        <w:rPr/>
        <w:t xml:space="preserve">. </w:t>
      </w:r>
      <w:r>
        <w:rPr>
          <w:lang w:val="en-US"/>
        </w:rPr>
        <w:t>ru</w:t>
      </w:r>
      <w:r>
        <w:rPr/>
        <w:t>,  конт. лицо: Юшкова О.В., или районные отделы филиала ФГБУ «Россельхрзцентр» по УР.</w:t>
        <w:br/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b/>
        </w:rPr>
        <w:t xml:space="preserve">Наша справка: </w:t>
      </w:r>
      <w:r>
        <w:rPr>
          <w:szCs w:val="28"/>
        </w:rPr>
        <w:t>Федеральное государственное бюджетное учреждение «Российский сельскохозяйственный центр» (ФГБУ Россельхозцентр) оказывает государственные услуги (работы) в области растениеводства. Крупнейшая агрономическая сеть с филиалами в 78 субъектах Российской Федерации и более 1200 районными отделами. Создано в соответствии с распоряжением Правительства Российской Федерации от 5 мая 2007 года №566-р путём реорганизации в форме слияния 143 федеральных государственных учреждений – 76 государственных семенных инспекций и 67 территориальных станций защиты растений.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40" w:after="240"/>
      <w:ind w:left="0" w:right="0" w:firstLine="709"/>
      <w:jc w:val="left"/>
    </w:pPr>
    <w:rPr>
      <w:rFonts w:ascii="Times New Roman" w:hAnsi="Times New Roman" w:eastAsia="Times New Roman" w:cs="Mangal"/>
      <w:color w:val="auto"/>
      <w:kern w:val="2"/>
      <w:sz w:val="28"/>
      <w:szCs w:val="24"/>
      <w:lang w:val="ru-RU" w:eastAsia="en-US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eastAsia="zxx" w:bidi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8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38:00Z</dcterms:created>
  <dc:creator>Eugen</dc:creator>
  <dc:description/>
  <dc:language>en-US</dc:language>
  <cp:lastModifiedBy>Пользователь</cp:lastModifiedBy>
  <cp:lastPrinted>2018-07-02T05:36:00Z</cp:lastPrinted>
  <dcterms:modified xsi:type="dcterms:W3CDTF">2018-07-02T01:3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